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DOMANDA DI PARTECIPAZIONE</w:t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both"/>
        <w:rPr/>
      </w:pPr>
      <w:r>
        <w:rPr>
          <w:rFonts w:cs="Garamond" w:ascii="Garamond" w:hAnsi="Garamond"/>
          <w:b/>
          <w:sz w:val="24"/>
          <w:szCs w:val="24"/>
        </w:rPr>
        <w:t>Oggetto</w:t>
      </w:r>
      <w:r>
        <w:rPr>
          <w:rFonts w:cs="Garamond" w:ascii="Garamond" w:hAnsi="Garamond"/>
          <w:sz w:val="24"/>
          <w:szCs w:val="24"/>
        </w:rPr>
        <w:t>: G.P.R. n. 97/2010 relativa all'affidamento di Accordo Quadro per i lavori di manutenzione straordinaria sugli immobili di proprietà delle Società del Gruppo Ferrovie dello Stato (suddivisi in 2 lotti)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l/I sottoscritto/i _______________________________ nato/i il ________________ a ____________________ in qualità di ____________________________ dell’impresa ___________________________ con sede in ________________________________, via _____________________________, n. ________ c.a.p. _________, codice fiscale n. ________________ partita I.V.A. n. ________________ </w:t>
      </w:r>
      <w:r>
        <w:rPr>
          <w:rFonts w:cs="Garamond" w:ascii="Garamond" w:hAnsi="Garamond"/>
          <w:b/>
          <w:bCs/>
          <w:sz w:val="24"/>
          <w:szCs w:val="24"/>
        </w:rPr>
        <w:t>(Nota 1)</w:t>
      </w:r>
      <w:r>
        <w:rPr>
          <w:rFonts w:cs="Garamond" w:ascii="Garamond" w:hAnsi="Garamond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CHIEDE/ CHIEDONO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(Nota 1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di partecipare alla Gara a Procedura Ristretta indicata in oggetto per </w:t>
      </w:r>
      <w:r>
        <w:rPr>
          <w:rFonts w:cs="Garamond" w:ascii="Garamond" w:hAnsi="Garamond"/>
          <w:b/>
          <w:sz w:val="24"/>
          <w:szCs w:val="24"/>
        </w:rPr>
        <w:t>il/i lotto/i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bdr w:val="single" w:sz="4" w:space="0" w:color="000000"/>
        </w:rPr>
        <w:t>_</w:t>
      </w:r>
      <w:r>
        <w:rPr>
          <w:rFonts w:cs="Garamond" w:ascii="Garamond" w:hAnsi="Garamond"/>
          <w:sz w:val="24"/>
          <w:szCs w:val="24"/>
        </w:rPr>
        <w:t xml:space="preserve">        Lotto 1 (Polo territoriale di Roma Sede Centrale)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bdr w:val="single" w:sz="4" w:space="0" w:color="000000"/>
        </w:rPr>
        <w:t>_</w:t>
      </w:r>
      <w:r>
        <w:rPr>
          <w:rFonts w:cs="Garamond" w:ascii="Garamond" w:hAnsi="Garamond"/>
          <w:sz w:val="24"/>
          <w:szCs w:val="24"/>
        </w:rPr>
        <w:t xml:space="preserve">        Lotto 2 (Poli territoriali di: Ancona, Firenze, Milano, Napoli, Palermo, Reggio Calabria, Roma - esclusa la sede centrale di Villa Patrizi -, Torino e Verona)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in qualità di: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bdr w:val="single" w:sz="4" w:space="0" w:color="000000"/>
        </w:rPr>
        <w:t>_</w:t>
      </w:r>
      <w:r>
        <w:rPr>
          <w:rFonts w:cs="Garamond" w:ascii="Garamond" w:hAnsi="Garamond"/>
          <w:sz w:val="24"/>
          <w:szCs w:val="24"/>
        </w:rPr>
        <w:t xml:space="preserve"> </w:t>
        <w:tab/>
        <w:t>operatore economico singolo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bdr w:val="single" w:sz="4" w:space="0" w:color="000000"/>
        </w:rPr>
        <w:t>_</w:t>
      </w:r>
      <w:r>
        <w:rPr>
          <w:rFonts w:cs="Garamond" w:ascii="Garamond" w:hAnsi="Garamond"/>
          <w:sz w:val="24"/>
          <w:szCs w:val="24"/>
        </w:rPr>
        <w:t xml:space="preserve">   capogruppo del già costituito Raggruppamento Temporaneo di Imprese di tipo _________________ (verticale/misto) con le imprese: _______________________________________;o Consorzio ex art. 34, lett. e) D. Lgs. n. 163/06 o GEIE;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ovvero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bdr w:val="single" w:sz="4" w:space="0" w:color="000000"/>
        </w:rPr>
        <w:t>_</w:t>
      </w:r>
      <w:r>
        <w:rPr>
          <w:rFonts w:cs="Garamond" w:ascii="Garamond" w:hAnsi="Garamond"/>
          <w:sz w:val="24"/>
          <w:szCs w:val="24"/>
        </w:rPr>
        <w:t xml:space="preserve">  partecipanti alla costituenda Associazione temporanea in caso di aggiudicazione, di tipo ______________(verticale/misto) ovvero Consorzio ex art. 34, lett. e)  D. Lgs. n. 163/06 con impresa mandataria*: ____________________________ e imprese mandanti**: _____________________________________________</w:t>
      </w:r>
      <w:r>
        <w:rPr>
          <w:rFonts w:cs="Garamond" w:ascii="Garamond" w:hAnsi="Garamond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  <w:b/>
          <w:sz w:val="24"/>
          <w:szCs w:val="24"/>
        </w:rPr>
        <w:t>*(nel caso di Consorzio ex art. 34, lett. e) indicare la denominazione del Consorz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aramond" w:ascii="Garamond" w:hAnsi="Garamond"/>
          <w:b/>
          <w:sz w:val="24"/>
          <w:szCs w:val="24"/>
        </w:rPr>
        <w:t>**(nel caso di Consorzio ex art. 34, lett. e) indicare le denominazioni delle imprese consorziate distinguendo tra “esecutrici” e “non esecutrici”)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4"/>
          <w:szCs w:val="24"/>
        </w:rPr>
        <w:t>ovvero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bdr w:val="single" w:sz="4" w:space="0" w:color="000000"/>
        </w:rPr>
        <w:t>_</w:t>
      </w:r>
      <w:r>
        <w:rPr>
          <w:rFonts w:cs="Garamond" w:ascii="Garamond" w:hAnsi="Garamond"/>
          <w:sz w:val="24"/>
          <w:szCs w:val="24"/>
        </w:rPr>
        <w:t xml:space="preserve">  Consorzio ex art. 34, lett. b) D. Lgs. n. 163/06 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bdr w:val="single" w:sz="4" w:space="0" w:color="000000"/>
        </w:rPr>
        <w:t>_</w:t>
      </w:r>
      <w:r>
        <w:rPr>
          <w:rFonts w:cs="Garamond" w:ascii="Garamond" w:hAnsi="Garamond"/>
          <w:sz w:val="24"/>
          <w:szCs w:val="24"/>
        </w:rPr>
        <w:t xml:space="preserve">  Consorzio ex art. 34, lett. c) D. Lgs. n. 163/06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PER LE RIUNIONI DI OPERATORI ECONOMICI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 quote di partecipazione e conseguentemente di esecuzione dell’appalto ai sensi dell’art. 37, comma 13 del D.Lgs. n. 163/06 saranno le seguenti***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Ripartizione complessiva appalto</w:t>
      </w:r>
      <w:r>
        <w:rPr>
          <w:rFonts w:cs="Garamond" w:ascii="Garamond" w:hAnsi="Garamond"/>
          <w:sz w:val="24"/>
          <w:szCs w:val="24"/>
        </w:rPr>
        <w:t>: _________________________________________________% (indicare la quota, su base 100% da calcolarsi sull’importo complessivo, sia per la mandataria che per ogni mandante);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Ripartizione per categorie/quote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OG1</w:t>
      </w:r>
      <w:r>
        <w:rPr>
          <w:rFonts w:cs="Garamond" w:ascii="Garamond" w:hAnsi="Garamond"/>
          <w:sz w:val="24"/>
          <w:szCs w:val="24"/>
        </w:rPr>
        <w:t xml:space="preserve"> _____________________________________________________________________ %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indicare la quota, su base 100% da calcolarsi sulla singola categoria, sia per la mandataria che per ogni mandante);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11 </w:t>
      </w: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  % 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indicare la quota, su base 100% da calcolarsi sulla singola categoria, sia per la mandataria che per ogni mandante)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*** nel caso di Consorzio ex art. 34, lett. e) indicare le quote di esecuzione delle singole consorziate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 imprese in epigrafe s’impegnano sin d’ora a conferire mandato speciale con rappresentanza alla capogruppo ________________________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L FINE DI CONSENTIRE LA QUALIFICAZIONE DELLE IMPRESE, QUALORA IL CONCORRENTE VOGLIA AVVALERSI DEL SUBAPPALTO DOVRA’ COMPILARE LA DICHIARAZIONE SOTTOSTANTE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18"/>
          <w:szCs w:val="18"/>
          <w:u w:val="single"/>
        </w:rPr>
      </w:pPr>
      <w:r>
        <w:rPr>
          <w:rFonts w:eastAsia="Garamond" w:cs="Garamond" w:ascii="Garamond" w:hAnsi="Garamond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SUBAPPALTO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 concorrente intende avvalersi del subappalto per le seguenti lavorazioni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G 1</w:t>
      </w:r>
      <w:r>
        <w:rPr>
          <w:rFonts w:cs="Garamond" w:ascii="Garamond" w:hAnsi="Garamond"/>
          <w:sz w:val="24"/>
          <w:szCs w:val="24"/>
        </w:rPr>
        <w:t xml:space="preserve"> (max 30%) _____________________________________ (indicare quota)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11 </w:t>
      </w:r>
      <w:r>
        <w:rPr>
          <w:rFonts w:cs="Garamond" w:ascii="Garamond" w:hAnsi="Garamond"/>
          <w:sz w:val="24"/>
          <w:szCs w:val="24"/>
        </w:rPr>
        <w:t>(max 30%) _________</w:t>
      </w:r>
      <w:r>
        <w:rPr>
          <w:rFonts w:cs="Garamond" w:ascii="Garamond" w:hAnsi="Garamond"/>
          <w:b/>
          <w:sz w:val="24"/>
          <w:szCs w:val="24"/>
        </w:rPr>
        <w:t xml:space="preserve">____________________________ </w:t>
      </w:r>
      <w:r>
        <w:rPr>
          <w:rFonts w:cs="Garamond" w:ascii="Garamond" w:hAnsi="Garamond"/>
          <w:sz w:val="24"/>
          <w:szCs w:val="24"/>
        </w:rPr>
        <w:t>(indicare quota)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N.B.) A tal proposito si precisa che:</w:t>
      </w:r>
    </w:p>
    <w:p>
      <w:pPr>
        <w:pStyle w:val="Normal"/>
        <w:ind w:left="708" w:hanging="34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8" w:hanging="34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.</w:t>
        <w:tab/>
        <w:t>la quota di partecipazione assunta da ciascuna Impresa (ivi incluse le consorziate esecutrici di un Consorzio ex art. 34, lett. e del D.Lgs. n. 163/06) non può essere superiore a quella di qualificazione, determinata dal possesso dei requisiti economico e finanziari;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’Impresa mandataria/capogruppo (nel caso di Consorzio ex art. 34, lett. e del D.Lgs. n. 163/06 da intendersi come il Consorzio stesso) dovrà comunque assumere la quota di partecipazione maggioritaria;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a quota di partecipazione (non superiore alla quota di qualificazione) corrisponda alla quota di esecuzione (art. 37, comma 13 del D.Lgs. n. 163/06)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’indirizzo, il numero del fax  e la casella e-mail a cui inviare eventuali richieste di documenti sono i seguenti:______________________________________________________________________</w:t>
      </w:r>
      <w:r>
        <w:rPr>
          <w:rFonts w:cs="Garamond" w:ascii="Garamond" w:hAnsi="Garamond"/>
          <w:b/>
          <w:sz w:val="24"/>
          <w:szCs w:val="24"/>
        </w:rPr>
        <w:t>(da intendersi quale “domicilio eletto” ex art. 79, 5-</w:t>
      </w:r>
      <w:r>
        <w:rPr>
          <w:rFonts w:cs="Garamond" w:ascii="Garamond" w:hAnsi="Garamond"/>
          <w:b/>
          <w:i/>
          <w:sz w:val="24"/>
          <w:szCs w:val="24"/>
        </w:rPr>
        <w:t>quinquies,</w:t>
      </w:r>
      <w:r>
        <w:rPr>
          <w:rFonts w:cs="Garamond" w:ascii="Garamond" w:hAnsi="Garamond"/>
          <w:b/>
          <w:sz w:val="24"/>
          <w:szCs w:val="24"/>
        </w:rPr>
        <w:t xml:space="preserve"> D. Lgs. n. 163/06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, li ____________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L LEGALE RAPPRESENTANTE (Nota 2) (Nota 3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L LEGALE RAPPRESENTANTE (Nota 2) (Nota 3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L LEGALE RAPPRESENTANTE (Nota 2) (Nota 3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Note: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1)</w:t>
        <w:tab/>
        <w:t>Nel caso di costituendo Raggruppamento Temporaneo di Imprese devono essere compilate tante domande di partecipazione quanti sono gli operatori economici costituenti la riunione con riferimento alla propria situazione e ogni domanda deve essere sottoscritta da ciascuno dei legali rappresentanti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2) </w:t>
        <w:tab/>
        <w:t>La presente domanda di partecipazione alla gara può essere sottoscritta anche dal  procuratore del legale rappresentante ed in tal caso va trasmessa a corredo la relativa procura, in originale o in copia con autentica notarile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 xml:space="preserve">3) </w:t>
        <w:tab/>
        <w:t>La firma deve essere corredata da fotocopia, non autenticata, di idoneo documento di identità del sottoscrittore in corso di validit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10:00Z</dcterms:created>
  <dc:creator>6072146</dc:creator>
  <dc:description/>
  <cp:keywords/>
  <dc:language>en-US</dc:language>
  <cp:lastModifiedBy>Mariacristina Valenti</cp:lastModifiedBy>
  <dcterms:modified xsi:type="dcterms:W3CDTF">2010-12-23T13:32:00Z</dcterms:modified>
  <cp:revision>6</cp:revision>
  <dc:subject/>
  <dc:title>DOMANDA DI AMMISSIONE ALLA GARA</dc:title>
</cp:coreProperties>
</file>